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25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48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státní  podnik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ZÁMĚR OPRAV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44"/>
        </w:rPr>
      </w:pPr>
      <w:r>
        <w:rPr>
          <w:rFonts w:cs="Arial" w:ascii="Arial" w:hAnsi="Arial"/>
          <w:color w:val="FF0000"/>
          <w:sz w:val="4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125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VD Č. Kopisty, havarijní oprava těsnění sektorového jez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120640" cy="2880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533390" cy="2238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2"/>
                              <w:gridCol w:w="3143"/>
                              <w:gridCol w:w="3119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pracova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 Zdeněk Vysok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úsekový technik PS Ústí n. L.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7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ředloži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máš Kuru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edoucí PS Ústí nad Labe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7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jedna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okumentační komise PTUR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yhlási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 Jan Zají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ředitel závodu Roudnice n.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76.25pt;mso-wrap-distance-left:7.05pt;mso-wrap-distance-right:7.05pt;mso-wrap-distance-top:0pt;mso-wrap-distance-bottom:0pt;margin-top:-2.9pt;mso-position-vertical-relative:text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2"/>
                        <w:gridCol w:w="3143"/>
                        <w:gridCol w:w="3119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24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g. Zdeněk Vysoký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úsekový technik PS Ústí n. L.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4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ředložil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máš Kuru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doucí PS Ústí nad Labe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4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jednal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kumentační komise PTUR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24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yhlásil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. Jan Zají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ředitel závodu Roudnice n.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065" w:hanging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dentifikační údaje o plánované stavbě v členění:</w:t>
      </w:r>
    </w:p>
    <w:p>
      <w:pPr>
        <w:pStyle w:val="TextBodyIndent"/>
        <w:ind w:left="360" w:hanging="0"/>
        <w:jc w:val="both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4100"/>
      </w:tblGrid>
      <w:tr>
        <w:trPr>
          <w:trHeight w:val="807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 – tok, název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tabs>
                <w:tab w:val="clear" w:pos="567"/>
                <w:tab w:val="center" w:pos="-12089" w:leader="none"/>
              </w:tabs>
              <w:spacing w:before="240" w:after="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VD Č. Kopisty, havarijní oprava těsnění sektorového jezu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případně ř. km, k.ú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D České Kopisty, ř.km. </w:t>
            </w:r>
            <w:r>
              <w:rPr/>
              <w:t>795,688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ú. </w:t>
            </w:r>
            <w:r>
              <w:rPr>
                <w:rFonts w:cs="Arial"/>
                <w:szCs w:val="22"/>
              </w:rPr>
              <w:t>České Kopisty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DM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51004121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átor ISYPO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038878</w:t>
            </w:r>
          </w:p>
        </w:tc>
      </w:tr>
    </w:tbl>
    <w:p>
      <w:pPr>
        <w:pStyle w:val="TextBodyIndent"/>
        <w:ind w:left="36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Indent"/>
        <w:ind w:left="36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ůvodnění účelnosti veřejné zakázky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Zkladntext2"/>
        <w:numPr>
          <w:ilvl w:val="0"/>
          <w:numId w:val="4"/>
        </w:numPr>
        <w:spacing w:lineRule="auto" w:line="288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pis potřeb, které mají být splněním veřejné zakázky naplněny: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Dne 01. 09. 2024 byla provedena prohlídka stavu šroubových spojů na dolní liště nosiče těsnění jezu VD České Kopisty. Nejzávažnější porucha je na pravém jezovém poli v rozsahu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</w:rPr>
        <w:t>Na pravém jezovém poli byla shledána uvolněná prahová lišta, 4. lišta od pravého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břehu. Z celkového 14 šroubů na liště 4 šrouby chybí úplně, 4 šrouby nejdou dotáhnout, neb je stržený závit a lišta je tak držena pouze 6 šrouby. Lišta je přizvednutá o cca 2 cm a těsnění nedrží ve správné poloze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2"/>
        <w:spacing w:lineRule="auto" w:line="288" w:before="0" w:after="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)</w:t>
        <w:tab/>
        <w:t>Popis předmětu veřejné zakázky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oprava prahového těsnění z dolní vody u pravého jezového pole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ápěčské práce na zahrazení a vyhrazení pravého jezového pole z dolní vody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dolního prahového těsnění včetně nosič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nosičů –14 ks, 435 matic a podložek M1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těsnění – 47,25 m, 410 šroubů, podložek M16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ýroba spodních těsnících lišt z nerezové oceli 1.4301 (stříhaný plech) s navařenými přivařovacími maticemi M16 A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í lišty – 60x10 mm dl. celkem 47,25 m s přivařenými šrouby cca 410 ks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ětná montáž dolního prahového těsní s použitím nového nerezového spojovacího materiál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konstrukce – práh, konzola, nosiče, dosedací plocha i těsnění tlakovou vodo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5% dříků návodní řady kotev nosičů cca 14 ks – navaření „šteftů“ M16,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tavení těsnění a montáž nosičů na konzolu na prah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hrada podkladní gumy nosičů ( 2x180 mm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spojovacího materiálu – 100 % A2/A4, kromě zabudovaných prvků (kotevní šrouby nosičů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nosičů s těsněním na konzolu prahu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řízení dolního prahového těsnění (přítlak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, dotlačení a dotažení nosičů těsnění v celé délce prahu (47,25 m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1440" w:leader="none"/>
          <w:tab w:val="left" w:pos="4032" w:leader="none"/>
          <w:tab w:val="left" w:pos="5760" w:leader="none"/>
          <w:tab w:val="left" w:pos="8208" w:leader="none"/>
        </w:tabs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kontrola dotažení všech šroubových spojů – zápis deník.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opis vzájemného vztahu předmětu veřejné zakázky a potřeb zadavatele: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Opravou těsnění pravého jezového pole na jezu VD dojde k  eliminaci zhoršení stavu stavebních konstrukcí pod hladinou a tím k zajištění bezpečného provozu VD České Kopisty.</w:t>
      </w:r>
    </w:p>
    <w:p>
      <w:pPr>
        <w:pStyle w:val="Normal"/>
        <w:spacing w:lineRule="auto" w:line="288" w:before="0" w:after="0"/>
        <w:ind w:left="357" w:firstLine="6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izika nerealizace veřejné zakázky, snížení kvality plnění, vynaložení dalších finančních nákladů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Nerealizací veřejné zakázky by došlo k výraznému zhoršení stavu konstrukce pravého jezového pole, zhoršení stability celého VD a tím ke zvýšení finančních nákladů na odstranění závad většího rozsahu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variant naplnění potřeb a zdůvodnění zvolené alternativy veřejné zakázky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Charakter a složitost opravy nedovoluje provést opravu pracovníky Povodí Labe, státní podnik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edpokládaný termín veřejné zakázky: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Dokončení opravy nejpozději do 30.6. 2025</w:t>
      </w:r>
    </w:p>
    <w:p>
      <w:pPr>
        <w:pStyle w:val="Zkladntext2"/>
        <w:spacing w:lineRule="auto" w:line="288" w:before="0" w:after="0"/>
        <w:ind w:left="357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požadavky na celkové urbanistické a architektonické řešení stavby a požadavky na stavebně technické řešení stavby, na tepelně technické vlastnosti stavebních konstrukcí, odolnost a zabezpečení z hlediska požární a civilní ochrany, souhrnné požadavky na plochy a prostory apod., 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Navržená oprava  nevyžaduje urbanistické a architektonické řešení stavby a není potřeba posuzovat tepelně technické vlastnosti stavebních konstrukcí ani odolnost a zabezpečení z hlediska požární a civilní ochrany.</w:t>
      </w:r>
    </w:p>
    <w:p>
      <w:pPr>
        <w:pStyle w:val="TextBodyIndent"/>
        <w:ind w:left="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zemně technické podmínky pro přípravu území, včetně napojení na rozvodné a komunikační sítě a kanalizaci, rozsah a způsob zabezpečení přeložek sítí, napojení na dopravní infrastrukturu, vliv stavby, provozu nebo výroby na životní prostředí, zábor zemědělského a lesního půdního fondu apod., 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Navržená oprava vyžaduje zahrazení pravého jezového pole z dolní vody. Zahrazení pravého jezového pole zajistí Povodí Labe, státní podnik. Potápěčské práce na zahrazení a vyhrazení pravého jezového pole zajistí zhotovitel. Z důvodu bezpečnosti bude obsluha VD a zhotovitel v neustálém kontaktu. Zhotovitel si zajistí čerpací techniku na vyčerpání jímky. V případě potřeby napojení na el. energii si zhotovitel zajistí podružné měření. 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K záboru zemědělské a lesní půdy, ani ke kácení vzrostlé zeleně nedojde. Vzhledem k tomu, že práce budou probíhat na vodním toku zpracuje zhotovitel havarijní plán a povodňový plán, dále bude veškeré zařízení a pracoviště zajištěno tak, aby nedošlo k znečištění vody v řece ropnými produkty a jinými škodlivými látkami. Pře zahájením prací bude zpracován plán BOZP.</w:t>
      </w:r>
    </w:p>
    <w:p>
      <w:pPr>
        <w:pStyle w:val="TextBodyIndent"/>
        <w:spacing w:lineRule="auto" w:line="288" w:before="0" w:after="0"/>
        <w:ind w:left="35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údaje o výskytu chráněných území (CHKO, NP, NPP, PP, PR, Natura, EVL apod.) event. o chráněných druzích rostlin a živočichů a o jiných způsobech ochrany (kulturní památka, technická památka apod.),</w:t>
      </w:r>
    </w:p>
    <w:p>
      <w:pPr>
        <w:pStyle w:val="Normal"/>
        <w:autoSpaceDE w:val="false"/>
        <w:spacing w:lineRule="auto" w:line="288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tura 2000, Rybné vody vyhlášené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 relevantních případech vyjádření, že zamýšlená investice nebo oprava není v rozporu se závazným Plánem dílčích povodí,</w:t>
      </w:r>
    </w:p>
    <w:p>
      <w:pPr>
        <w:pStyle w:val="Normal"/>
        <w:autoSpaceDE w:val="false"/>
        <w:spacing w:lineRule="auto" w:line="288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relevantní</w:t>
      </w:r>
    </w:p>
    <w:p>
      <w:pPr>
        <w:pStyle w:val="TextBodyIndent"/>
        <w:spacing w:lineRule="auto" w:line="288" w:before="0" w:after="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jetkoprávní vztahy doložené snímkem pozemkové mapy a výpisem z katastru nemovitostí, 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 xml:space="preserve">Veškeré opravné práce budou probíhat na pozemku, který je majetkem ČR s právem hospodaření Povodí Labe, státní podnik. Oprava bude probíhat na pozemku p.č. 4687/10 v k.ú. Litoměřice. Proto v souvislosti s opravou a následným provozem není potřeba řešit žádné majetkoprávní otázky (viz přiložená katastrální mapa a informační výpis z katastru nemovitostí).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nímek z katastrální mapy:</w:t>
      </w:r>
      <w:r>
        <w:rPr>
          <w:sz w:val="22"/>
          <w:szCs w:val="22"/>
        </w:rPr>
        <w:t xml:space="preserve">  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64935" cy="53987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ýpisy z katastru nemovitostí:</w:t>
      </w:r>
    </w:p>
    <w:p>
      <w:pPr>
        <w:pStyle w:val="TextBodyIndent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5759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ky na zabezpečení budoucího provozu (užívání) stavby energiemi, vodou, pracovníky apod. a předpokládanou výši finančních potřeb jak provozu, tak i reprodukce pořízeného majetku a zdroje jejich úhrady v roce následujícím po roce uvedení stavby do provozu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Pravidelné prohlídky, údržbu a ostatní provozní činnost budou zajišťovat pracovníci Povodí Labe, státní podnik, závod Roudnice n.L., VD České Kopisty, v rámci cyklické údržby vodního díla a provozních nákladů aktuálního plánu závodu Roudnice nad Labem.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 relevantních případech upozornění na nutnost zajištění povolení mimořádné manipulace pro realizaci stavby,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Nerelevantní</w:t>
      </w:r>
    </w:p>
    <w:p>
      <w:pPr>
        <w:pStyle w:val="TextBodyIndent"/>
        <w:spacing w:lineRule="auto" w:line="288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288" w:before="0" w:after="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spacing w:lineRule="auto" w:line="288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Potápěčský průzkum ze dne 1.9. 2024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Fotodokumentace z opravy těsnění provedené v roce 2014</w:t>
      </w:r>
    </w:p>
    <w:p>
      <w:pPr>
        <w:pStyle w:val="TextBodyIndent"/>
        <w:spacing w:lineRule="auto" w:line="288" w:before="0" w:after="0"/>
        <w:ind w:left="360" w:firstLine="349"/>
        <w:jc w:val="both"/>
        <w:rPr>
          <w:sz w:val="22"/>
        </w:rPr>
      </w:pPr>
      <w:r>
        <w:rPr>
          <w:sz w:val="22"/>
        </w:rPr>
        <w:t>Výkres prahového těsnění dolní vody</w:t>
      </w:r>
    </w:p>
    <w:sectPr>
      <w:footerReference w:type="default" r:id="rId5"/>
      <w:footerReference w:type="first" r:id="rId6"/>
      <w:type w:val="nextPage"/>
      <w:pgSz w:w="11906" w:h="16838"/>
      <w:pgMar w:left="720" w:right="56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jekt">
    <w:name w:val="Projekt"/>
    <w:basedOn w:val="Heading1"/>
    <w:qFormat/>
    <w:pPr>
      <w:numPr>
        <w:ilvl w:val="0"/>
        <w:numId w:val="0"/>
      </w:numPr>
      <w:tabs>
        <w:tab w:val="clear" w:pos="708"/>
        <w:tab w:val="center" w:pos="567" w:leader="none"/>
      </w:tabs>
      <w:ind w:left="708" w:hanging="708"/>
      <w:jc w:val="both"/>
      <w:outlineLvl w:val="9"/>
    </w:pPr>
    <w:rPr>
      <w:rFonts w:ascii="Arial Narrow" w:hAnsi="Arial Narrow" w:cs="Times New Roman"/>
      <w:bCs w:val="false"/>
      <w:kern w:val="2"/>
      <w:sz w:val="48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9:51:00Z</dcterms:created>
  <dc:creator>Petr Martínek</dc:creator>
  <dc:description/>
  <cp:keywords/>
  <dc:language>en-US</dc:language>
  <cp:lastModifiedBy>Ing. Petr Plessney</cp:lastModifiedBy>
  <cp:lastPrinted>2024-10-17T13:13:00Z</cp:lastPrinted>
  <dcterms:modified xsi:type="dcterms:W3CDTF">2024-11-08T11:44:00Z</dcterms:modified>
  <cp:revision>11</cp:revision>
  <dc:subject/>
  <dc:title/>
</cp:coreProperties>
</file>